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министерства сельского          хозяйства и продовольствия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ровской области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12.2020 №  1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ЧЕТ </w:t>
      </w:r>
    </w:p>
    <w:p>
      <w:pPr>
        <w:pStyle w:val="Normal"/>
        <w:spacing w:lineRule="auto" w:line="240" w:before="0" w:after="0"/>
        <w:ind w:left="567" w:right="56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ормативных затрат, применяемых при расчете объема финансового обеспечения выполнения государственного задания       на 2022 и 2023 годы Кировским областным государственным бюджетным учреждением «Центр сельскохозяйственного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консультирования «Клевера Нечерноземья», и нормативных затрат на содержание принадлежащего этому бюджетному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учреждению имущества </w:t>
      </w:r>
    </w:p>
    <w:p>
      <w:pPr>
        <w:pStyle w:val="Normal"/>
        <w:spacing w:lineRule="auto" w:line="240" w:before="0" w:after="0"/>
        <w:ind w:left="567"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3"/>
        <w:gridCol w:w="1134"/>
        <w:gridCol w:w="1701"/>
        <w:gridCol w:w="1560"/>
        <w:gridCol w:w="1559"/>
        <w:gridCol w:w="1700"/>
        <w:gridCol w:w="1560"/>
        <w:gridCol w:w="1559"/>
      </w:tblGrid>
      <w:tr>
        <w:trPr>
          <w:trHeight w:val="3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тра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классификации операций сектора государственного управления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услуга в 2022 году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услуга в 2023 году</w:t>
            </w:r>
          </w:p>
        </w:tc>
      </w:tr>
      <w:tr>
        <w:trPr>
          <w:trHeight w:val="12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консульт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сельскохозяйственным товаропроизводителям численностью 15 или менее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сельскохозяйственным товаропроизводителям численностью 16 или более челове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консульт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сельскохозяйственным товаропроизводителям численностью 15 или менее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сельскохозяйственным товаропроизводителям численностью 16 или более человек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678" w:gutter="0" w:header="426" w:top="993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3"/>
        <w:gridCol w:w="1134"/>
        <w:gridCol w:w="1701"/>
        <w:gridCol w:w="1560"/>
        <w:gridCol w:w="1559"/>
        <w:gridCol w:w="1700"/>
        <w:gridCol w:w="1560"/>
        <w:gridCol w:w="1559"/>
      </w:tblGrid>
      <w:tr>
        <w:trPr>
          <w:tblHeader w:val="true"/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 затрат, связанных с оказанием государственной услуги, включая затраты на общехозяйственные нужды, отнесенные на стоимость государственной услуги (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09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388,65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 376,9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09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388,65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 376,93</w:t>
            </w:r>
          </w:p>
        </w:tc>
      </w:tr>
      <w:tr>
        <w:trPr>
          <w:trHeight w:val="91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начисления и выплаты по оплате труда работников, связанных с оказанием государствен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0,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0,9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4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с учетом срока полезного использования (бумага для множительной техни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атраты на общехозяйственные нужды, отнесенные на стоимость государствен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7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97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950,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7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97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950,4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начисления и выплаты по оплате труда работников, отнесенные на стоимость государствен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,42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80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56,6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,42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80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56,6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40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41,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40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41,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" w:leader="none"/>
              </w:tabs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уплату налогов, в качестве объекта налогообложения по которым признается соответствующее имущество, отнесенные на стоимость государствен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8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материальных запасов и особо ценного движимого имущества, потребляемых (используемых) в общехозяйственной деятельности бюджетного учреждения, отнесенные на стоимость государствен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,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,3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05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ГС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3</w:t>
            </w:r>
          </w:p>
        </w:tc>
      </w:tr>
      <w:tr>
        <w:trPr>
          <w:trHeight w:val="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запч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0</w:t>
            </w:r>
          </w:p>
        </w:tc>
      </w:tr>
      <w:tr>
        <w:trPr>
          <w:trHeight w:val="23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цтовар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6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мага для множительной техники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6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на командировочные расходы сотрудников, отнесенные на стоимость государственной услуг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0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траты на приобретение услуг связи и интернета в расчете на одну государственную услугу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0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траты на приобретение услуг связ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0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на приобретение услуг интерн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0</w:t>
            </w:r>
          </w:p>
        </w:tc>
      </w:tr>
      <w:tr>
        <w:trPr>
          <w:trHeight w:val="27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, отнесенные на стоимость государствен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,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,32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е обслужи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0</w:t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ы повышения квалифик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0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ровождение програм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6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 прочие по гражданско-правовым договора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 затрат на содержание бюджетным учреждением государственного имущества (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9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9,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9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9,07</w:t>
            </w:r>
          </w:p>
        </w:tc>
      </w:tr>
      <w:tr>
        <w:trPr>
          <w:trHeight w:val="27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, отнесенные на стоимость государствен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,9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,97</w:t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ная плата за пользование недвижимым имуществом (гараж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7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76</w:t>
            </w:r>
          </w:p>
        </w:tc>
      </w:tr>
      <w:tr>
        <w:trPr>
          <w:trHeight w:val="4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ная плата за пользование недвижимым имуществом (офи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21</w:t>
            </w:r>
          </w:p>
        </w:tc>
      </w:tr>
      <w:tr>
        <w:trPr>
          <w:trHeight w:val="40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особо ценного движимого имущества, отнесенные на стоимость государствен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1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ий ремонт и обслуживание автомоби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0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оргтех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0</w:t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ое страхование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нормативных затрат на оказание одной государственной услуги (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napToGrid w:val="false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0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7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 876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0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7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 876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консультационных услуг, установленный на основани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Оценки потребности государственной услуги, утверждённой заместителем Председателя Правительства области, министром сельского хозяйства и продовольствия Кировской области Котлячковым А.А.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napToGrid w:val="false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консультационных услуг, оказываемых Центром компетенций в сфере сельскохозяйственной кооперации и поддержки ферм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napToGrid w:val="false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ового обеспечения выполнения государственного задания на оказание государственных услуг (п. 3 х п. 4) (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napToGrid w:val="false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2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792 78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0 8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 752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2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792 78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0 8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 752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бъем финансового обеспечения выполнения государственного задания на оказание государственных услуг, оказываемых Центром компетенций в сфере сельскохозяйственной кооперации и поддержки фермеров (п. 3 х п 4.1)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(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napToGrid w:val="false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2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55 69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 8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2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55 69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 8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6096" w:leader="none"/>
          <w:tab w:val="left" w:pos="6379" w:leader="none"/>
          <w:tab w:val="left" w:pos="6521" w:leader="none"/>
          <w:tab w:val="left" w:pos="8364" w:leader="none"/>
        </w:tabs>
        <w:spacing w:lineRule="auto" w:line="240" w:before="72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</w:t>
      </w:r>
    </w:p>
    <w:sectPr>
      <w:type w:val="continuous"/>
      <w:pgSz w:orient="landscape" w:w="16838" w:h="11906"/>
      <w:pgMar w:left="1134" w:right="678" w:gutter="0" w:header="426" w:top="993" w:footer="0" w:bottom="99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16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1:36:00Z</dcterms:created>
  <dc:creator>Владелец</dc:creator>
  <dc:description/>
  <cp:keywords/>
  <dc:language>en-US</dc:language>
  <cp:lastModifiedBy>OP1</cp:lastModifiedBy>
  <cp:lastPrinted>2020-12-09T15:34:00Z</cp:lastPrinted>
  <dcterms:modified xsi:type="dcterms:W3CDTF">2020-12-18T07:09:00Z</dcterms:modified>
  <cp:revision>7</cp:revision>
  <dc:subject/>
  <dc:title/>
</cp:coreProperties>
</file>