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ind w:left="709" w:right="56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расчета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21 год и плановый период 2022 и 2023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и нормативных затрат на содержание принадлежащего этому бюджетному учреждению имущества», утвержденным распоряжением министерства сельского хозяйства и продовольствия Кировской области от 16.12.2020 № 116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1 год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1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2 и 2023 годы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2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знать утратившими сил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 01.01.202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 От 20.12.2019 № 112 «Об утверждении Расчета нормативных затрат, применяемых при расчете объема финансового обеспечения выполнения государственного задания на 2020 год и плановый период 2021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2022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От 19.10.2020 № 95 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0.12.2019 № 112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1 год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плановый период 2022 и 2023 годов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8:00Z</dcterms:created>
  <dc:creator>Владелец</dc:creator>
  <dc:description/>
  <cp:keywords/>
  <dc:language>en-US</dc:language>
  <cp:lastModifiedBy>OP1</cp:lastModifiedBy>
  <cp:lastPrinted>2020-12-15T17:31:00Z</cp:lastPrinted>
  <dcterms:modified xsi:type="dcterms:W3CDTF">2020-12-18T07:09:00Z</dcterms:modified>
  <cp:revision>6</cp:revision>
  <dc:subject/>
  <dc:title/>
</cp:coreProperties>
</file>